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6.05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24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 xml:space="preserve">   С.Ю. Дормидо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1" w:name="_Hlk152055037"/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муниципальный район Краснодарского кра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2" w:name="_Hlk152055037"/>
            <w:r>
              <w:rPr>
                <w:sz w:val="28"/>
                <w:szCs w:val="28"/>
                <w:lang w:eastAsia="en-US"/>
              </w:rPr>
              <w:t xml:space="preserve">от 26.05.2025 № </w:t>
            </w:r>
            <w:bookmarkEnd w:id="2"/>
            <w:r>
              <w:rPr>
                <w:sz w:val="28"/>
                <w:szCs w:val="28"/>
                <w:lang w:eastAsia="en-US"/>
              </w:rPr>
              <w:t>24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составляет 30 982 014,25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 год – 2 956 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 год – 15 671 318,02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 год – 7 662 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4 691 8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 026 114,25 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2 956 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– 15 604 418,02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– 2 312 8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66 9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 539 800,00 рублей.».</w:t>
            </w:r>
          </w:p>
        </w:tc>
      </w:tr>
    </w:tbl>
    <w:p>
      <w:pPr>
        <w:pStyle w:val="Normal"/>
        <w:ind w:right="-143" w:hanging="0"/>
        <w:jc w:val="both"/>
        <w:rPr/>
      </w:pPr>
      <w:r>
        <w:rPr>
          <w:sz w:val="28"/>
          <w:szCs w:val="28"/>
          <w:lang w:eastAsia="en-US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7 годы составляет 30 982 014 (тридцать миллионов девятьсот восемь</w:t>
      </w:r>
      <w:r>
        <w:rPr/>
        <w:t>десят две тысячи четырнадцать) рублей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точник финансирования муниципальной програм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оды реализ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69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6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853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963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713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44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9820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261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</w:t>
      </w:r>
      <w:r>
        <w:rPr/>
        <w:t>ного образования Щербиновский район» изложить в следующей редакции: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6282F"/>
                <w:sz w:val="28"/>
                <w:szCs w:val="28"/>
                <w:lang w:eastAsia="en-US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en-US"/>
              </w:rPr>
              <w:t>Щербиновский райо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color w:val="26282F"/>
          <w:sz w:val="28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tbl>
      <w:tblPr>
        <w:tblW w:w="14534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7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 администра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lang w:eastAsia="en-US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704823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069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5107522,93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lang w:eastAsia="en-US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8530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9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3 «</w:t>
            </w:r>
            <w:r>
              <w:rPr/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375575,42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9607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4070211,93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1249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701249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Оплата госпошлины при 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/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8 «Выплата комп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енсации затрат на ремонт подтопления жилого пом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713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441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98201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2611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2"/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 w:val="22"/>
          <w:szCs w:val="28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бразования Щербиновский муниципальный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 Краснодарского края</w:t>
        <w:tab/>
        <w:tab/>
        <w:tab/>
        <w:tab/>
        <w:tab/>
        <w:tab/>
        <w:tab/>
        <w:t xml:space="preserve">                                                                          Л.А. Гач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245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3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shaparelena</cp:lastModifiedBy>
  <cp:lastPrinted>2025-05-26T15:08:00Z</cp:lastPrinted>
  <dcterms:modified xsi:type="dcterms:W3CDTF">2025-06-03T07:58:00Z</dcterms:modified>
  <cp:revision>86</cp:revision>
  <dc:subject/>
  <dc:title> </dc:title>
</cp:coreProperties>
</file>